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ar and Moral Ambigu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it wrong to run a red light if no one is around and you don’t see a police offic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download music from the internet without paying are you steal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person in front of you leaves $100 in the cash slot of an ATM are you morally responsible to give it bac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it ever ethical to kill a pers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know you can bomb a building and kill a key terrorist, how many civilians should be allowed to be killed in order to get the one person you’re trying to kil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 it ethical to torture someone if it will save hundreds of lives?  What types of torture can be us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 soldier is ordered to bomb a village, and he kills innocent civilians, is he morally responsible for those death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2:06:00Z</dcterms:created>
  <dc:creator>Dennis  Crowe</dc:creator>
  <dc:description/>
  <dc:language>en-US</dc:language>
  <cp:lastModifiedBy>Dennis  Crowe</cp:lastModifiedBy>
  <dcterms:modified xsi:type="dcterms:W3CDTF">2010-05-14T12:24:00Z</dcterms:modified>
  <cp:revision>1</cp:revision>
  <dc:subject/>
  <dc:title>War and Moral Ambiguity</dc:title>
</cp:coreProperties>
</file>